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28245682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2824568237"/>
            <w:bookmarkStart w:id="2" w:name="__Fieldmark__20_2824568237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28245682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2824568237"/>
            <w:bookmarkStart w:id="4" w:name="__Fieldmark__21_2824568237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282456823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2824568237"/>
            <w:bookmarkStart w:id="6" w:name="__Fieldmark__22_2824568237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82456823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2824568237"/>
            <w:bookmarkStart w:id="8" w:name="__Fieldmark__23_282456823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